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SimSun-ExtB" w:hAnsi="方正小标宋_GBK;SimSun-ExtB" w:eastAsia="方正小标宋_GBK;SimSun-ExtB"/>
          <w:sz w:val="44"/>
          <w:szCs w:val="44"/>
        </w:rPr>
      </w:pPr>
      <w:r>
        <w:rPr>
          <w:rFonts w:ascii="方正小标宋_GBK;SimSun-ExtB" w:hAnsi="方正小标宋_GBK;SimSun-ExtB" w:eastAsia="方正小标宋_GBK;SimSun-ExtB"/>
          <w:sz w:val="44"/>
          <w:szCs w:val="44"/>
        </w:rPr>
        <w:t>梅河口市</w:t>
      </w:r>
      <w:r>
        <w:rPr>
          <w:rFonts w:ascii="宋体" w:hAnsi="宋体" w:cs="宋体"/>
          <w:sz w:val="44"/>
          <w:szCs w:val="44"/>
        </w:rPr>
        <w:t>房产服务中心行政</w:t>
      </w:r>
      <w:r>
        <w:rPr>
          <w:rFonts w:ascii="方正小标宋_GBK;SimSun-ExtB" w:hAnsi="方正小标宋_GBK;SimSun-ExtB" w:eastAsia="方正小标宋_GBK;SimSun-ExtB"/>
          <w:sz w:val="44"/>
          <w:szCs w:val="44"/>
        </w:rPr>
        <w:t>权力运行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CF-001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对危险房屋进行安全鉴</w:t>
      </w:r>
      <w:r>
        <w:rPr>
          <w:rFonts w:ascii="楷体_GB2312;楷体" w:hAnsi="楷体_GB2312;楷体" w:eastAsia="楷体_GB2312;楷体"/>
          <w:b/>
          <w:sz w:val="18"/>
          <w:szCs w:val="18"/>
          <w:lang w:eastAsia="zh-CN"/>
        </w:rPr>
        <w:t>定</w:t>
      </w:r>
      <w:r>
        <w:rPr>
          <w:rFonts w:ascii="楷体_GB2312;楷体" w:hAnsi="楷体_GB2312;楷体" w:eastAsia="楷体_GB2312;楷体"/>
          <w:b/>
          <w:sz w:val="18"/>
          <w:szCs w:val="18"/>
        </w:rPr>
        <w:t>及违反住宅室内装饰装修管理规定的处罚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7230745"/>
                <wp:effectExtent l="0" t="0" r="0" b="0"/>
                <wp:docPr id="1" name="画布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230600"/>
                          <a:chOff x="0" y="0"/>
                          <a:chExt cx="5257080" cy="72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2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98280"/>
                            <a:ext cx="1142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违法事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95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59364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步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891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089000"/>
                            <a:ext cx="1142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违法情况属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  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584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782360"/>
                            <a:ext cx="1599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，形成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079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227772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376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2178000"/>
                            <a:ext cx="18270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听证权利，要求听证，举行听证，形成听证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575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773080"/>
                            <a:ext cx="1599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070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3268440"/>
                            <a:ext cx="2286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负责人决定，情节复杂的重大案件，集体讨论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7480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467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76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96180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259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445716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754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505152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动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48531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853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051520"/>
                            <a:ext cx="13708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申请行政复议或提起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645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84388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复议决定或行政判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8531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853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5051520"/>
                            <a:ext cx="15987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申请法院强制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339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44752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5379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537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6735600"/>
                            <a:ext cx="10281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，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9" style="position:absolute;margin-left:0pt;margin-top:0pt;width:413.95pt;height:569.35pt" coordorigin="0,0" coordsize="8279,11387">
                <v:rect id="shape_0" stroked="f" o:allowincell="f" style="position:absolute;left:0;top:0;width:8278;height:11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155;width:17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现违法事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623" to="3239,934" ID="直线 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935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初步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1404" to="3239,1714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715;width:17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违法情况属实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  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2495" to="3239,2806" ID="直线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2807;width:25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，形成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3275" to="3239,3586" ID="直线 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3587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3743" to="4678,3743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9;top:3430;width:2876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听证权利，要求听证，举行听证，形成听证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4056" to="3239,4367" ID="直线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4367;width:25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4835" to="3239,5146" ID="直线 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5147;width:35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负责人决定，情节复杂的重大案件，集体讨论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212" to="6120,5458" ID="直线 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460" to="6117,5460" ID="直线 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5927" to="3239,6238" ID="直线 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6239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6708" to="3239,7018" ID="直线 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7019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7487" to="3239,7954" ID="直线 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7955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动履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7643" to="3237,7643" ID="直线 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643" to="1260,7954" ID="直线 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955;width:215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申请行政复议或提起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891" to="1260,9202" ID="直线 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9203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复议决定或行政判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7643" to="5578,7643" ID="直线 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7643" to="5579,7954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7955;width:251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法申请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9983" to="1260,10294" ID="直线 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8579" to="5579,10294" ID="直线 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296" to="5578,10296" ID="直线 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0296" to="3239,10607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10607;width:16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，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梅河大街</w:t>
      </w:r>
      <w:r>
        <w:rPr>
          <w:sz w:val="18"/>
          <w:szCs w:val="18"/>
        </w:rPr>
        <w:t>2389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435-</w:t>
      </w:r>
      <w:r>
        <w:rPr>
          <w:sz w:val="18"/>
          <w:szCs w:val="18"/>
          <w:lang w:val="en-US" w:eastAsia="zh-CN"/>
        </w:rPr>
        <w:t>4212665</w:t>
      </w: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投诉电话：</w:t>
      </w:r>
      <w:r>
        <w:rPr>
          <w:sz w:val="18"/>
          <w:szCs w:val="18"/>
        </w:rPr>
        <w:t xml:space="preserve">0435-4238699         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SimSun-ExtB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Administrator</dc:creator>
  <dc:description/>
  <dc:language>en-US</dc:language>
  <cp:lastModifiedBy>Administrator</cp:lastModifiedBy>
  <cp:lastPrinted>2018-04-19T11:41:00Z</cp:lastPrinted>
  <dcterms:modified xsi:type="dcterms:W3CDTF">2018-04-19T04:06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