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44"/>
          <w:szCs w:val="44"/>
        </w:rPr>
      </w:pPr>
      <w:r>
        <w:rPr>
          <w:rFonts w:ascii="方正小标宋_GBK;SimSun-ExtB" w:hAnsi="方正小标宋_GBK;SimSun-ExtB" w:eastAsia="方正小标宋_GBK;SimSun-ExtB"/>
          <w:sz w:val="44"/>
          <w:szCs w:val="44"/>
        </w:rPr>
        <w:t>梅河口市</w:t>
      </w:r>
      <w:r>
        <w:rPr>
          <w:rFonts w:ascii="宋体" w:hAnsi="宋体" w:cs="宋体"/>
          <w:sz w:val="44"/>
          <w:szCs w:val="44"/>
        </w:rPr>
        <w:t>房产服务中心行政</w:t>
      </w:r>
      <w:r>
        <w:rPr>
          <w:rFonts w:ascii="方正小标宋_GBK;SimSun-ExtB" w:hAnsi="方正小标宋_GBK;SimSun-ExtB" w:eastAsia="方正小标宋_GBK;SimSun-ExtB"/>
          <w:sz w:val="44"/>
          <w:szCs w:val="44"/>
        </w:rPr>
        <w:t>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02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违法违规商品房销售</w:t>
      </w:r>
      <w:r>
        <w:rPr>
          <w:rFonts w:ascii="楷体_GB2312;楷体" w:hAnsi="楷体_GB2312;楷体" w:eastAsia="楷体_GB2312;楷体"/>
          <w:b/>
          <w:sz w:val="18"/>
          <w:szCs w:val="18"/>
          <w:lang w:eastAsia="zh-CN"/>
        </w:rPr>
        <w:t>的</w:t>
      </w:r>
      <w:r>
        <w:rPr>
          <w:rFonts w:ascii="楷体_GB2312;楷体" w:hAnsi="楷体_GB2312;楷体" w:eastAsia="楷体_GB2312;楷体"/>
          <w:b/>
          <w:sz w:val="18"/>
          <w:szCs w:val="18"/>
        </w:rPr>
        <w:t>处罚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723074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30600"/>
                          <a:chOff x="0" y="0"/>
                          <a:chExt cx="525708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9828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95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9364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步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89000"/>
                            <a:ext cx="1142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情况属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 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84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78236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，形成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79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2777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37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2178000"/>
                            <a:ext cx="1827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听证权利，要求听证，举行听证，形成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575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77308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070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26844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负责人决定，情节复杂的重大案件，集体讨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748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67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6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96180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259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44571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754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0515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动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48531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51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64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84388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复议决定或行政判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853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5051520"/>
                            <a:ext cx="1598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339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44752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5379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537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673560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，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13.95pt;height:569.35pt" coordorigin="0,0" coordsize="8279,11387">
                <v:rect id="shape_0" stroked="f" o:allowincell="f" style="position:absolute;left:0;top:0;width:827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155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23" to="3239,934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935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步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404" to="3239,1714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15;width:17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情况属实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 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495" to="3239,2806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80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，形成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3275" to="3239,3586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3587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743" to="4678,3743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3430;width:287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听证权利，要求听证，举行听证，形成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056" to="3239,4367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36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835" to="3239,5146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5147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负责人决定，情节复杂的重大案件，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212" to="6120,5458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60" to="6117,5460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927" to="3239,6238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6239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708" to="3239,7018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01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487" to="3239,7954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95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动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643" to="3237,7643" ID="直线 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643" to="1260,7954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55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891" to="1260,9202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203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复议决定或行政判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643" to="5578,7643" ID="直线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643" to="5579,7954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7955;width:251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983" to="1260,10294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8579" to="5579,10294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296" to="5578,10296" ID="直线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296" to="3239,10607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0607;width:16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，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435-</w:t>
      </w:r>
      <w:r>
        <w:rPr>
          <w:sz w:val="18"/>
          <w:szCs w:val="18"/>
          <w:lang w:val="en-US" w:eastAsia="zh-CN"/>
        </w:rPr>
        <w:t>4220218</w:t>
      </w: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 </w:t>
      </w:r>
      <w:r>
        <w:rPr>
          <w:sz w:val="18"/>
          <w:szCs w:val="18"/>
          <w:lang w:val="en-US" w:eastAsia="zh-CN"/>
        </w:rPr>
        <w:t>4220218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43:00Z</dcterms:created>
  <dc:creator>Administrator</dc:creator>
  <dc:description/>
  <dc:language>en-US</dc:language>
  <cp:lastModifiedBy>Administrator</cp:lastModifiedBy>
  <dcterms:modified xsi:type="dcterms:W3CDTF">2018-04-14T04:3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