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32"/>
          <w:szCs w:val="32"/>
        </w:rPr>
      </w:pPr>
      <w:r>
        <w:rPr>
          <w:rFonts w:ascii="方正小标宋_GBK;SimSun-ExtB" w:hAnsi="方正小标宋_GBK;SimSun-ExtB" w:eastAsia="方正小标宋_GBK;SimSun-ExtB"/>
          <w:sz w:val="32"/>
          <w:szCs w:val="32"/>
        </w:rPr>
        <w:t>梅河口市</w:t>
      </w:r>
      <w:r>
        <w:rPr>
          <w:rFonts w:ascii="宋体" w:hAnsi="宋体" w:cs="宋体"/>
          <w:sz w:val="32"/>
          <w:szCs w:val="32"/>
        </w:rPr>
        <w:t>房产服务中心</w:t>
      </w:r>
      <w:r>
        <w:rPr>
          <w:sz w:val="32"/>
          <w:szCs w:val="32"/>
        </w:rPr>
        <w:t>房屋交易与成交价格申报审核</w:t>
      </w:r>
      <w:r>
        <w:rPr>
          <w:rFonts w:ascii="宋体" w:hAnsi="宋体" w:cs="宋体"/>
          <w:sz w:val="32"/>
          <w:szCs w:val="32"/>
        </w:rPr>
        <w:t>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QT-003</w:t>
      </w:r>
    </w:p>
    <w:p>
      <w:pPr>
        <w:pStyle w:val="Normal"/>
        <w:rPr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</w:t>
      </w:r>
      <w:bookmarkStart w:id="0" w:name="_GoBack"/>
      <w:bookmarkEnd w:id="0"/>
      <w:r>
        <w:rPr>
          <w:rFonts w:ascii="楷体_GB2312;楷体" w:hAnsi="楷体_GB2312;楷体" w:eastAsia="楷体_GB2312;楷体"/>
          <w:b/>
          <w:sz w:val="18"/>
          <w:szCs w:val="18"/>
        </w:rPr>
        <w:t>房屋交易与成交价格申报审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3339465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9"/>
                            </w:tblGrid>
                            <w:tr>
                              <w:trPr>
                                <w:trHeight w:val="2090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申请人身份证明：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申请人未婚需提供身份证、户口本、单身承诺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申请人已婚需提供夫妻双方身份证、结婚证、户口本，如为婚前财产需提供结婚登记申请表及婚前财产情况说明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申请人离婚需提供身份证、离婚证、户口本、离婚登记申请表及情况说明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申请人丧偶需提供身份证、户口本、配偶死亡证明（由医院、公安局户籍部门、街道、村委会开具）标注亲属关系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申请人为公产需提供法人身份证明、经办人身份证明、委托书、营业执照、公司章程、董事会决议、国有企事业上级批准文书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05pt;mso-wrap-distance-left:9pt;mso-wrap-distance-right:0pt;mso-wrap-distance-top:0pt;mso-wrap-distance-bottom:0pt;margin-top:-0.05pt;mso-position-vertical-relative:text;margin-left:2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9"/>
                      </w:tblGrid>
                      <w:tr>
                        <w:trPr>
                          <w:trHeight w:val="2090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申请人身份证明：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申请人未婚需提供身份证、户口本、单身承诺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申请人已婚需提供夫妻双方身份证、结婚证、户口本，如为婚前财产需提供结婚登记申请表及婚前财产情况说明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申请人离婚需提供身份证、离婚证、户口本、离婚登记申请表及情况说明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申请人丧偶需提供身份证、户口本、配偶死亡证明（由医院、公安局户籍部门、街道、村委会开具）标注亲属关系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申请人为公产需提供法人身份证明、经办人身份证明、委托书、营业执照、公司章程、董事会决议、国有企事业上级批准文书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申请</w:t>
      </w:r>
      <w:r>
        <w:rPr>
          <w:rFonts w:eastAsia="Times New Roman"/>
          <w:sz w:val="32"/>
          <w:szCs w:val="32"/>
          <w:lang w:val="en-US" w:eastAsia="zh-CN"/>
        </w:rPr>
        <w:t xml:space="preserve">          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240"/>
        <w:rPr>
          <w:sz w:val="32"/>
          <w:szCs w:val="32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5610</wp:posOffset>
                </wp:positionV>
                <wp:extent cx="3495675" cy="411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资料齐全，当场受理。资料不齐全或不符合办理要求，一次性告知补正后，审核通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2.4pt;mso-wrap-distance-left:9pt;mso-wrap-distance-right:0pt;mso-wrap-distance-top:0pt;mso-wrap-distance-bottom:0pt;margin-top:34.3pt;mso-position-vertical-relative:text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5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资料齐全，当场受理。资料不齐全或不符合办理要求，一次性告知补正后，审核通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受理、审核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</w:p>
    <w:p>
      <w:pPr>
        <w:pStyle w:val="Normal"/>
        <w:ind w:firstLine="60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6080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后台人工流转审核结果至不动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承诺时限：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工作日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政务大厅二楼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4220218  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4220218       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4:00Z</dcterms:created>
  <dc:creator>Administrator</dc:creator>
  <dc:description/>
  <dc:language>en-US</dc:language>
  <cp:lastModifiedBy>Administrator</cp:lastModifiedBy>
  <dcterms:modified xsi:type="dcterms:W3CDTF">2018-04-13T08:3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